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g.271.1.2026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tary Dzierzgoń</w:t>
      </w:r>
      <w:r>
        <w:rPr>
          <w:rFonts w:cs="Arial" w:ascii="Arial" w:hAnsi="Arial"/>
          <w:color w:val="000000"/>
        </w:rPr>
        <w:t xml:space="preserve">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2-45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: „</w:t>
      </w:r>
      <w:r>
        <w:rPr>
          <w:rFonts w:cs="Arial" w:ascii="Arial" w:hAnsi="Arial"/>
          <w:b/>
          <w:i/>
          <w:color w:val="000000"/>
        </w:rPr>
        <w:t>Remont świetlicy Tabory</w:t>
      </w:r>
      <w:r>
        <w:rPr>
          <w:rFonts w:eastAsia="Times New Roman" w:cs="Arial" w:ascii="Arial" w:hAnsi="Arial"/>
          <w:bCs/>
          <w:lang w:eastAsia="zh-CN"/>
        </w:rPr>
        <w:t xml:space="preserve">”. </w:t>
      </w:r>
      <w:r>
        <w:rPr>
          <w:rFonts w:cs="Arial" w:ascii="Arial" w:hAnsi="Arial"/>
          <w:color w:val="000000"/>
        </w:rPr>
        <w:t xml:space="preserve"> Numer sprawy</w:t>
      </w:r>
      <w:r>
        <w:rPr>
          <w:rFonts w:cs="Arial" w:ascii="Arial" w:hAnsi="Arial"/>
        </w:rPr>
        <w:t xml:space="preserve">: Rg.271.1.2026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wykonanie pełnego zakresu przedmiotu zamówienia, zgodnie </w:t>
        <w:br/>
        <w:t>z wytycznymi SWZ oraz Projektowanych postanowieniach umowy, za cenę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BRUTTO …………………………………… 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lang w:eastAsia="pl-PL"/>
        </w:rPr>
        <w:t>w tym podatek VAT, w wysokości ……………%, co stanowi ……………………………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cs="Arial" w:ascii="Arial" w:hAnsi="Arial"/>
          <w:b/>
        </w:rPr>
        <w:t xml:space="preserve">Cena ofertowa za wykonanie przedmiotu zamówienia obliczona została na podstawie kosztorysu ofertowego stanowiącego załącznik do Formularza ofertoweg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oferujemy* następującą </w:t>
      </w:r>
      <w:r>
        <w:rPr>
          <w:rFonts w:cs="Arial" w:ascii="Arial" w:hAnsi="Arial"/>
          <w:b/>
        </w:rPr>
        <w:t xml:space="preserve">długość okresu gwarancji </w:t>
      </w:r>
      <w:r>
        <w:rPr>
          <w:rFonts w:cs="Arial" w:ascii="Arial" w:hAnsi="Arial"/>
        </w:rPr>
        <w:t xml:space="preserve">na wykonany przedmiot zamówienia wskazany w SWZ </w:t>
      </w:r>
      <w:r>
        <w:rPr>
          <w:rFonts w:cs="Arial" w:ascii="Arial" w:hAnsi="Arial"/>
          <w:b/>
        </w:rPr>
        <w:t>……………………… miesięcy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licząc od daty odbioru końcowego przedmiotu umowy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oferują długość okresu gwarancji w pełnych miesiącach (w przedziale od 36 miesięcy do 60 miesięc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</w:t>
        <w:br/>
        <w:t>z warunka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33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 ile jest znana na dzień składania oferty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94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za składanie nieprawdziwych informacji Wykonawca odpowiada zgodnie z art. 233  KK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690668759"/>
      <w:bookmarkStart w:id="1" w:name="__Fieldmark__0_690668759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690668759"/>
      <w:bookmarkStart w:id="3" w:name="__Fieldmark__1_690668759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690668759"/>
      <w:bookmarkStart w:id="5" w:name="__Fieldmark__2_690668759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690668759"/>
      <w:bookmarkStart w:id="7" w:name="__Fieldmark__3_690668759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8" w:name="__Fieldmark__4_690668759"/>
      <w:bookmarkStart w:id="9" w:name="__Fieldmark__4_690668759"/>
      <w:bookmarkEnd w:id="9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val="en-GB" w:eastAsia="pl-PL"/>
        </w:rPr>
        <w:t xml:space="preserve">   Jednoosobową działalnością gospodarcz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10" w:name="__Fieldmark__5_690668759"/>
      <w:bookmarkStart w:id="11" w:name="__Fieldmark__5_690668759"/>
      <w:bookmarkEnd w:id="1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val="en-GB" w:eastAsia="pl-PL"/>
        </w:rPr>
        <w:t xml:space="preserve">   Osobą fizyczną nieprowadzącą działalności gospodarczej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12" w:name="__Fieldmark__6_690668759"/>
      <w:bookmarkStart w:id="13" w:name="__Fieldmark__6_690668759"/>
      <w:bookmarkEnd w:id="1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val="en-GB" w:eastAsia="pl-PL"/>
        </w:rPr>
        <w:t xml:space="preserve">   Innym rodzajem 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Powyższe informacje są wymagane wyłącznie do celów statystycznych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lang w:val="en-US" w:eastAsia="en-US"/>
      </w:rPr>
      <w:drawing>
        <wp:inline distT="0" distB="0" distL="0" distR="0">
          <wp:extent cx="66548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</w:t>
      <w:tab/>
    </w:r>
    <w:r>
      <w:rPr/>
      <w:drawing>
        <wp:inline distT="0" distB="0" distL="0" distR="0">
          <wp:extent cx="58674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>
        <w:lang w:val="en-US" w:eastAsia="en-US"/>
      </w:rPr>
      <w:drawing>
        <wp:inline distT="0" distB="0" distL="0" distR="0">
          <wp:extent cx="1444625" cy="6013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8:00Z</dcterms:created>
  <dc:creator>malgorzatahordynska</dc:creator>
  <dc:description/>
  <cp:keywords/>
  <dc:language>en-US</dc:language>
  <cp:lastModifiedBy>UG</cp:lastModifiedBy>
  <cp:lastPrinted>2023-04-06T13:21:00Z</cp:lastPrinted>
  <dcterms:modified xsi:type="dcterms:W3CDTF">2026-01-22T09:39:00Z</dcterms:modified>
  <cp:revision>30</cp:revision>
  <dc:subject/>
  <dc:title/>
</cp:coreProperties>
</file>